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 июня 2013</w:t>
        <w:tab/>
        <w:tab/>
        <w:tab/>
        <w:t xml:space="preserve">                           </w:t>
        <w:tab/>
        <w:tab/>
        <w:tab/>
        <w:tab/>
        <w:tab/>
        <w:t>№ 1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беспечении  безопасности  людей  на  водных  объектах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 поселения «Богомягковское»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В  целях  недопущения гибели  людей на  водных  объектах, провести  комплекс  мероприятий  направленных  на  обеспечение  безопасности людей  на  водных  объектах  сельского  поселения «Богомягковское»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Обнародовать  на  стендах, в клубах  по сёлам поселения «Богомягковское» водные  объекты на которых запрещено (не рекомендовано) купание на рекультированных  землях (водоемы) от старательской  артели «Прииск  Соловьевский». 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на  прилегающей  к ним территории  соответствующие  знаки</w:t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2 Создать маневренные  группы по контролю  за  обстановкой  в местах неорганизованного  купания.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тарновский  С.В.- глава  сельского  поселения «Богомягковское» 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аев Н.Н. – землеустроитель  поселения</w:t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3. Полухтина Т.В.- специалист  администрации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ршинский А.П. – участковый  уполномоченный  полиции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сичникова Е.С. – учитель  средней  школы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Граченко А.И. – учитель  средней  школы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елевская Т.А.- учитель начальной школы с.К-Комогорцево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исичникова Е.С- депутат сельского поселения «Богомягковское» с.К-Комогорцево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тарновская Е.А.- учитель начальной школы с. Средняя Кия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Старновский А.В.- депутат сельского поселения «Богомягковское» с. Средняя Кия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 стендах, в клубах по сёлам поселения «Богомягковское» меры  по обеспечению безопасности  населения  в местах  массового  отдыха на водоёмах.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Богомягковское»                     С.В.Старновский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07:00Z</dcterms:created>
  <dc:creator>WIN7XP</dc:creator>
  <dc:description/>
  <cp:keywords/>
  <dc:language>en-US</dc:language>
  <cp:lastModifiedBy>WIN7XP</cp:lastModifiedBy>
  <dcterms:modified xsi:type="dcterms:W3CDTF">2013-06-10T03:18:00Z</dcterms:modified>
  <cp:revision>3</cp:revision>
  <dc:subject/>
  <dc:title/>
</cp:coreProperties>
</file>